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4 Disco-Sl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103"/>
        <w:gridCol w:w="1404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590"/>
        <w:gridCol w:w="1074"/>
        <w:gridCol w:w="1247"/>
        <w:gridCol w:w="1590"/>
        <w:gridCol w:w="2965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0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